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swer Ke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he Running with Scissors Test</w:t>
      </w:r>
    </w:p>
    <w:p>
      <w:pPr>
        <w:pStyle w:val="Normal"/>
        <w:autoSpaceDE w:val="false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Unitary Syst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ower is centralized, local governments derive power from central governmen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United Kingdom/Fran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Weakness: less room for experimentation. Strength: decisions at the top are mo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werfu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Federal Syst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ower divided between Central and State government, both acting directly 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itizen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Canada/United States after Constitu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Weakness: states can slow progress of central governments and vice vers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rength: powerful, but flexable, emphasis of individual right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Confedera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ower held by independent states which act on citizens, central governme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rives power from stat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United states under articles of confedera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Weakness: central government is almost powerless, quick action almo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mpossible. Strength: ultimate states right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(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oo biased towards one party dominated stat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X or CA etc (with explanation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oo biased towards large stat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X or CA etc (with explanation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Biased against small parti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Green party/Libertarian (with explanation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(B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Any system that would replace it is just as ba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Creates greater majority than popular vo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Reduces campaign cost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Large states enjoy higher stat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(A)/(B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ajoritari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Dist cost, dist 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Anti Trust legisla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Interest group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Conc cost, conc 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Labor-management conflic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Clie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Dist cost, conc 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Licensing of attorneys, barbers, and so on/Regulation of milk industr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Entrepreneuri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Conc cost, dist 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1906: Pure Food and Drug Act protected consumers/60s-70s environment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egisla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(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Allows more opportunity for other leaders, members of the public, and lobbies t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et involv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Removes emotion from legisla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Rumination on issues by congressmen is generally a good th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(B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enate/House 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Delays bil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uts into hostile committe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b/committe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Voted dow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Floor deba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Voted dow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Other chamb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Voted dow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Executiv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Various veto method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Congres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Not enough to override veto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0:05:00Z</dcterms:created>
  <dc:creator>JFT</dc:creator>
  <dc:description/>
  <cp:keywords/>
  <dc:language>en-US</dc:language>
  <cp:lastModifiedBy>Brent J. Freccia</cp:lastModifiedBy>
  <dcterms:modified xsi:type="dcterms:W3CDTF">2010-04-21T17:13:00Z</dcterms:modified>
  <cp:revision>4</cp:revision>
  <dc:subject/>
  <dc:title>Answer Key</dc:title>
</cp:coreProperties>
</file>